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13.05.2025 № 3 17.30 час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Молодежного парламент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Соликамского муниципального округа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– Киреева В.А., председатель Молодежного парламента Соликамского муниципального округа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кретарь – Копылов М.Н., секретарь Молодежного парламента Соликамского муниципального округ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сутствовали: </w:t>
        <w:tab/>
        <w:t>из 14 членов Молодежного парламента – 10 (кворум 1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еева Валерия Алексеевна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ко Виталий Игоревич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ылов Максим Николаевич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лчок Наталья Анатольевн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Дьяковская Ольга Сергеевн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Журавлева Анна Николаевн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ичигина Юлия Алексеевн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арышникова Александра Ивановн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уляева Юлия Вадимовн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длер Софья Валерьевна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сутствовали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уйских Евгения Сергеевна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номарев Николай Александрович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иков Иван Викторович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Шипулин Юрий Валерьевич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Киреева В.А, председатель Молодежного парламента Соликамского муниципального округа, открыла заседание Молодежного парламента. Объявила о наличии кворума. Сообщила, что повестка дня заседания парламента представлена из 5 вопросов (проект повестки дня прилагается). Предложила утвердить повестку дня заседания Молодежного парламента. Поставила на голосование данное предложение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Итоги голосования:</w:t>
        <w:tab/>
        <w:t>за</w:t>
        <w:tab/>
        <w:tab/>
        <w:tab/>
        <w:t>- 10</w:t>
        <w:tab/>
        <w:tab/>
        <w:tab/>
        <w:tab/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ив</w:t>
        <w:tab/>
        <w:tab/>
        <w:t>- 0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оздержались</w:t>
        <w:tab/>
        <w:t>- 0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ешение</w:t>
        <w:tab/>
        <w:tab/>
        <w:t>- ПРИНЯТ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1.</w:t>
        <w:tab/>
        <w:t>О проекте плана работы Молодежного парламента Соликамского муниципального округа на 2026 год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 Киреевой В.А, председателя Молодежного парламента Соликамского муниципального окру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 рассмотрении вопросов повестки дня заседания Думы Соликамского муниципального округа 30 мая 2025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клад начальника экспертно-правового отдела аппарата Думы Соликамского муниципального округа Погосьян Натальи Владимировны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 О проведении цикла обучающих семинаров для членов Молодежного парламента СМО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Доклад начальника экспертно-правового отдела аппарата Думы Соликамского муниципального округа Погосьян Натальи Владимировны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азработке проекта «Серия просветительских уроков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Киреевой В.А, председателя Молодежного парламента Соликамского муниципального окру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Доклад Киреевой В.А, председателя Молодежного парламента Соликам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ирееву В.А, председателя Молодежного парламента Соликамского муниципального округа, о проекте плана работы Молодежного парламента Соликамского муниципального округа на 2026 год.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иреева В.А. сказала о том, что план работы Молодёжного парламента на 2026 год скорректирован с учетом поступивших предлож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Молодежного парламента СМО внесли предложения по мероприятиям парлам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иреева В.А. предложила доработать план и рассмотреть его на следующем заседании. Поставила на голосование данное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дготовить план работы Молодёжного парламента на 2026 год с учетом поступивших предложений и рассмотреть на ближайшем заседании в мае 2025 г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>Итоги голосования:</w:t>
        <w:tab/>
        <w:t>за</w:t>
        <w:tab/>
        <w:tab/>
        <w:tab/>
        <w:t>-</w:t>
      </w:r>
      <w:r>
        <w:rPr>
          <w:color w:val="000000"/>
          <w:sz w:val="28"/>
          <w:szCs w:val="28"/>
        </w:rPr>
        <w:t xml:space="preserve"> 10</w:t>
      </w: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276"/>
        <w:ind w:left="720" w:firstLine="2824"/>
        <w:jc w:val="both"/>
        <w:rPr/>
      </w:pPr>
      <w:r>
        <w:rPr>
          <w:sz w:val="28"/>
          <w:szCs w:val="28"/>
        </w:rPr>
        <w:t>против</w:t>
        <w:tab/>
        <w:tab/>
        <w:t>- 0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оздержались</w:t>
        <w:tab/>
        <w:t>- 0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ешение</w:t>
        <w:tab/>
        <w:tab/>
        <w:t xml:space="preserve">- ПРИНЯТ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lineRule="auto" w:line="276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госьян Н.В., начальника экспертно-правового отдела аппарата Думы Соликамского муниципального округа, о вопросах повестки дня заседания Думы Соликамского муниципального округа 30 мая 2025 г.</w:t>
      </w:r>
    </w:p>
    <w:p>
      <w:pPr>
        <w:pStyle w:val="ListParagraph"/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осьян Н.В. ознакомила с документами, внесенными на рассмотрение Думы в мае 2025 г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иреева В.А. спросила, имеются ли предложения по вопросам повестки Ду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ов и предложений не поступил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иреева В.А. предложила принять информацию по вопросам повестки дня заседания Думы Соликамского муниципального округа 30 апреля 2025 г. к сведению. Поставила на голосование проект реш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ШИЛ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Принять информацию по вопросам повестки дня заседания Думы Соликамского муниципального округа 30 мая 2025 г. к свед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тоги голосования:</w:t>
        <w:tab/>
        <w:t>за</w:t>
        <w:tab/>
        <w:tab/>
        <w:tab/>
        <w:t>-</w:t>
      </w:r>
      <w:r>
        <w:rPr>
          <w:color w:val="000000"/>
          <w:sz w:val="28"/>
          <w:szCs w:val="28"/>
        </w:rPr>
        <w:t xml:space="preserve"> 10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auto" w:line="276"/>
        <w:ind w:left="720" w:firstLine="2824"/>
        <w:jc w:val="both"/>
        <w:rPr>
          <w:sz w:val="28"/>
          <w:szCs w:val="28"/>
        </w:rPr>
      </w:pPr>
      <w:r>
        <w:rPr>
          <w:sz w:val="28"/>
          <w:szCs w:val="28"/>
        </w:rPr>
        <w:t>против</w:t>
        <w:tab/>
        <w:tab/>
        <w:t>- 0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оздержались</w:t>
        <w:tab/>
        <w:t>- 0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ешение</w:t>
        <w:tab/>
        <w:tab/>
        <w:t xml:space="preserve">- ПРИНЯТО 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lineRule="auto" w:line="276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госьян Н.В., начальника экспертно-правового отдела аппарата Думы Соликамского муниципального округа, о проведении цикла обучающих семинаров для членов Молодежного парламента СМО.</w:t>
      </w:r>
    </w:p>
    <w:p>
      <w:pPr>
        <w:pStyle w:val="ListParagraph"/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госьян Н.В. сказала о том, что Думой в текущем году планируется провести обучающие семинары для Молодежного парламента СМО последующей тематике: «Нормотворчество», «Юридическая техн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иреева В.А. спросила, имеются ли членов парламента предложения по темам семина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ложений не поступил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иреева В.А. предложила принять информацию о проведении цикла обучающих семинаров для членов Молодежного парламента СМО к сведению. Поставила на голосование проект реш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ШИЛ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Принять информацию о проведении цикла обучающих семинаров для членов Молодежного парламента СМО к свед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тоги голосования:</w:t>
        <w:tab/>
        <w:t>за</w:t>
        <w:tab/>
        <w:tab/>
        <w:tab/>
        <w:t>-</w:t>
      </w:r>
      <w:r>
        <w:rPr>
          <w:color w:val="000000"/>
          <w:sz w:val="28"/>
          <w:szCs w:val="28"/>
        </w:rPr>
        <w:t xml:space="preserve"> 10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auto" w:line="276"/>
        <w:ind w:left="720" w:firstLine="2824"/>
        <w:jc w:val="both"/>
        <w:rPr>
          <w:sz w:val="28"/>
          <w:szCs w:val="28"/>
        </w:rPr>
      </w:pPr>
      <w:r>
        <w:rPr>
          <w:sz w:val="28"/>
          <w:szCs w:val="28"/>
        </w:rPr>
        <w:t>против</w:t>
        <w:tab/>
        <w:tab/>
        <w:t>- 0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оздержались</w:t>
        <w:tab/>
        <w:t>- 0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ешение</w:t>
        <w:tab/>
        <w:tab/>
        <w:t xml:space="preserve">- ПРИНЯТО 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ирееву В.А, председателя Молодежного парламента Соликамского муниципального округа, о реализации проекта «Серия просветительских уроков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иреева В.А. выступила с инициативой реализации проекта «Серия просветительских уроков». Проект предусматривает проведение тематических занятий в общеобразовательных учреждениях, посвящённых вопросам устройства органов власти, функционированию органов местного самоуправления округа, общей структуре муниципального управления. Итоговая цель - просвещение учащихся, формирование у них понимания основ гражданского общества и механизмов работы муниципальных властей, а также мотивация активного включения молодежи в общественно-политическую жизнь и подготовку кандидатов для последующего пополнения кадрового резерва и малого Молодёжного парламен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яева Ю.В., поддержала идею просветительских урок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иреева В.А. предложила принять информацию к сведению и разработать проект «Серия просветительских уроков». Поставила на голосование данное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Принять информацию о реализации проекта «Серия просветительских уроков» к све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 Киреевой В.А. и Геляевой Ю.В. разработать проект «Серия просветительских уроков»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Итоги голосования:</w:t>
        <w:tab/>
        <w:t>за</w:t>
        <w:tab/>
        <w:tab/>
        <w:tab/>
        <w:t>- 9</w:t>
        <w:tab/>
        <w:tab/>
        <w:tab/>
        <w:tab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отив</w:t>
        <w:tab/>
        <w:tab/>
        <w:t>- 0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оздержались</w:t>
        <w:tab/>
        <w:t>- 0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ешение</w:t>
        <w:tab/>
        <w:tab/>
        <w:t>- ПРИНЯТО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ирееву В.А, председателя Молодежного парламента Соликамского муниципального округа, о разном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еева В.А. предложила создать отличительные знаки для членов Молодёжного парламен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упило предложение заказать жилетки, футболки, бейджики и значки для каждого члена Молодёжного парламента, так как любой мерч и раздаточный материал должны пересекаться с мероприятием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еева В.А. предложила обсудить ближайшие мероприятия в июне: 12 июня День России, 28 июня День Молодежи. Всем членам Молодёжного парламента подумать о проведении площадки, интерактивного задания для детей и молодёжи. Распределение обязанностей на данные два праздника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ала про ближайшие мероприятия, в которых члены Молодёжного парламента должны принять участие (Школа молодого политика, Сад памяти, экскурсия в ЗС ПК г. Пермь)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Были выбраны члены Молодёжного парламента для посещения данных мероприятий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5.1. Принять информацию к свед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Утвердить заказ следующей продукции: жилеты, футболки, бейджи, значки с логотипом парламента. Подготовить смет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3. Разработать мастер-класс и интерактив для детей и молодёжи на мероприятия, посвященные празднованию Деня России, Деня Молодеж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4. Членам Молодёжного парламента принять активное участие в следующих мероприятиях: Школа молодого политика, акция «Сад памяти», экскурсия в Законодательное собрание Пермского края. 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Итоги голосования:</w:t>
        <w:tab/>
        <w:t>за</w:t>
        <w:tab/>
        <w:tab/>
        <w:tab/>
        <w:t>- 10</w:t>
        <w:tab/>
        <w:tab/>
        <w:tab/>
        <w:tab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отив</w:t>
        <w:tab/>
        <w:tab/>
        <w:t>- 0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оздержались</w:t>
        <w:tab/>
        <w:t>- 0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ешение</w:t>
        <w:tab/>
        <w:tab/>
        <w:t>- ПРИНЯТО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  <w:tab/>
        <w:tab/>
        <w:tab/>
        <w:tab/>
        <w:tab/>
        <w:tab/>
        <w:t>Киреева В.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Копылов М.Н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Молодежного парламен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мая 2025 г. в 17.30 ч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овый зал администрации Соликамского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 проекте плана работы Молодежного парламента Соликамского муниципального округа на 2026 год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Доклад Киреевой В.А, председателя Молодежного парламента Соликамского муниципального окру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 рассмотрении вопросов повестки дня заседания Думы Соликамского муниципального округа 30 мая 2025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клад начальника экспертно-правового отдела аппарата Думы Соликамского муниципального округа Погосьян Натальи Владимировны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О проведении цикла обучающих семинаров для членов Молодежного парламента СМО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Доклад начальника экспертно-правового отдела аппарата Думы Соликамского муниципального округа Погосьян Натальи Владимировны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 О разработке проекта «Серия просветительских уроков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 Киреевой В.А, председателя Молодежного парламента Соликамского муниципального округ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5. Разно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 Киреевой В.А, председателя Молодежного парламента Соликамского муниципального окру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8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Courier New" w:hAnsi="Courier New" w:cs="Courier New"/>
      <w:sz w:val="20"/>
    </w:rPr>
  </w:style>
  <w:style w:type="character" w:styleId="WW8NumSt11z0">
    <w:name w:val="WW8NumSt11z0"/>
    <w:qFormat/>
    <w:rPr>
      <w:rFonts w:ascii="Courier New" w:hAnsi="Courier New" w:cs="Courier New"/>
      <w:sz w:val="20"/>
    </w:rPr>
  </w:style>
  <w:style w:type="character" w:styleId="WW8NumSt12z0">
    <w:name w:val="WW8NumSt12z0"/>
    <w:qFormat/>
    <w:rPr>
      <w:rFonts w:ascii="Courier New" w:hAnsi="Courier New" w:cs="Courier New"/>
      <w:sz w:val="20"/>
    </w:rPr>
  </w:style>
  <w:style w:type="character" w:styleId="WW8NumSt13z0">
    <w:name w:val="WW8NumSt13z0"/>
    <w:qFormat/>
    <w:rPr>
      <w:rFonts w:ascii="Courier New" w:hAnsi="Courier New" w:cs="Courier New"/>
      <w:sz w:val="20"/>
    </w:rPr>
  </w:style>
  <w:style w:type="character" w:styleId="WW8NumSt14z0">
    <w:name w:val="WW8NumSt14z0"/>
    <w:qFormat/>
    <w:rPr>
      <w:rFonts w:ascii="Courier New" w:hAnsi="Courier New" w:cs="Courier New"/>
      <w:sz w:val="20"/>
    </w:rPr>
  </w:style>
  <w:style w:type="character" w:styleId="WW8NumSt15z0">
    <w:name w:val="WW8NumSt15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5:54:00Z</dcterms:created>
  <dc:creator>Екатерина</dc:creator>
  <dc:description/>
  <cp:keywords/>
  <dc:language>en-US</dc:language>
  <cp:lastModifiedBy>User</cp:lastModifiedBy>
  <cp:lastPrinted>2022-05-06T11:36:00Z</cp:lastPrinted>
  <dcterms:modified xsi:type="dcterms:W3CDTF">2025-09-05T03:35:00Z</dcterms:modified>
  <cp:revision>30</cp:revision>
  <dc:subject/>
  <dc:title>ПРОТОКОЛ</dc:title>
</cp:coreProperties>
</file>